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ifying Selection Analysis - Tajima and Fu-Li-Based Permutation T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analysis statistically tests whether within the same genome paired-sites evolve under significantly stronger purifying selection than unpaired-si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each of the small dataset alignments, NASP (</w:t>
      </w:r>
      <w:hyperlink r:id="rId2">
        <w:r>
          <w:rPr>
            <w:rStyle w:val="InternetLink"/>
            <w:rFonts w:cs="Arial" w:ascii="Arial" w:hAnsi="Arial"/>
          </w:rPr>
          <w:t>http://web.cbio.uct.ac.za/~yves/nasp/?page=downloads</w:t>
        </w:r>
      </w:hyperlink>
      <w:r>
        <w:rPr>
          <w:rFonts w:cs="Arial" w:ascii="Arial" w:hAnsi="Arial"/>
        </w:rPr>
        <w:t>) produces a concatenate (ct) file that indicates the base-paired sites within the HCSS.</w:t>
      </w:r>
    </w:p>
    <w:p>
      <w:pPr>
        <w:pStyle w:val="Normal"/>
        <w:jc w:val="both"/>
        <w:rPr/>
      </w:pPr>
      <w:r>
        <w:rPr>
          <w:rFonts w:cs="Arial" w:ascii="Arial" w:hAnsi="Arial"/>
        </w:rPr>
        <w:t>The steps to be followed ar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Splitting the large dataset alignments into paired- and unpaired-sites align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t in one directory the small dataset alignments used for NASP, the output ct files produced by NASP, the corresponding large dataset alignments and the “Split_Paired-Unpaired.py” script.</w:t>
      </w:r>
    </w:p>
    <w:p>
      <w:pPr>
        <w:pStyle w:val="Normal"/>
        <w:jc w:val="both"/>
        <w:rPr/>
      </w:pPr>
      <w:r>
        <w:rPr>
          <w:rFonts w:cs="Arial" w:ascii="Arial" w:hAnsi="Arial"/>
        </w:rPr>
        <w:t>Run the “Split_Paired-Unpaired.py” script which will map the paired-sites within the HCSS to the large datasets and split the large dataset alignments into paired- and unpaired-site align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B. Names of small dataset alignments, their corresponding ct files, and corresponding large dataset alignments should be similar but ending with “_10seq.fas”, ”_0.05.ct” and “_full.fas” respectively. Also make sure that you modify the script in order to use the right MUSCLE alignment program executable which is compatible with your syst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: Tajima’s D and Fu and Li’s F-Based Permutation Test for Paired- and Unpaired-Sites Align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t in one directory corresponding paired- and unpaired-site alignments (obtained from step 1) together with the “Tajima_Fu-Li_test.py” scrip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cuted the script which will compute the Tajimas’D and Fu and Li’s F statistics for each paired-sites alignment, and will simulate 100 unpaired-site alignments (containing a number of sites equal to that of paired-site alignment) from the unpaired sites alignment, and will each time compare the statistics of the paired-site alignment to those of the simulated alignments. For each dataset it writes simulation results and the obtained p-values to a text file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N.B. (1) The names of input paired-site and unpaired-site alignments should be identical but contain different prefixes (“paired_” and “unpaired_” respectively). (2) Python (</w:t>
      </w:r>
      <w:hyperlink r:id="rId3">
        <w:r>
          <w:rPr>
            <w:rStyle w:val="InternetLink"/>
            <w:rFonts w:cs="Arial" w:ascii="Arial" w:hAnsi="Arial"/>
          </w:rPr>
          <w:t>http://www.python.org/getit/</w:t>
        </w:r>
      </w:hyperlink>
      <w:r>
        <w:rPr>
          <w:rFonts w:cs="Arial" w:ascii="Arial" w:hAnsi="Arial"/>
        </w:rPr>
        <w:t>) and python modules indicated in the scripts need to be installed on your compute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cbio.uct.ac.za/~yves/nasp/?page=downloads" TargetMode="External"/><Relationship Id="rId3" Type="http://schemas.openxmlformats.org/officeDocument/2006/relationships/hyperlink" Target="http://www.python.org/get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17:00Z</dcterms:created>
  <dc:creator>Pierre</dc:creator>
  <dc:description/>
  <cp:keywords/>
  <dc:language>en-US</dc:language>
  <cp:lastModifiedBy>Brejnev</cp:lastModifiedBy>
  <dcterms:modified xsi:type="dcterms:W3CDTF">2014-09-09T14:04:00Z</dcterms:modified>
  <cp:revision>5</cp:revision>
  <dc:subject/>
  <dc:title>Text S1</dc:title>
</cp:coreProperties>
</file>